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Universitatea din Piteşti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acultatea  de Electronică, Comunicaţii şi Calculatoare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gram consultaţii pe semestrul I al anului universitar 2016/2017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993"/>
        <w:gridCol w:w="1701"/>
        <w:gridCol w:w="1417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scipl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Ziu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terval or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nul de stud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spozitive electron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rţ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16,00-18,00 (impa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A 2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ST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 1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adiocomunicații mobi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in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2,00-14,00 (impa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ST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1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spozitive electronice si electronică analogic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8,00-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1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ctronică analogic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rț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6,00-18,00 (pa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M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113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S. l. dr. ing. Marian RĂDUCU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701" w:right="11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15:00Z</dcterms:created>
  <dc:creator>Marian RADUCU</dc:creator>
  <dc:description/>
  <dc:language>en-US</dc:language>
  <cp:lastModifiedBy>CRISTINA NEACSU</cp:lastModifiedBy>
  <dcterms:modified xsi:type="dcterms:W3CDTF">2016-10-13T11:15:00Z</dcterms:modified>
  <cp:revision>2</cp:revision>
  <dc:subject/>
  <dc:title>Universitatea din Piteşti</dc:title>
</cp:coreProperties>
</file>